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9.12.2014г. №30 «О внесении изменений в решение Собрания депутатов Митякинского сельского поселения от 22.12.2014г. №2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515"/>
        <w:gridCol w:w="89"/>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31,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914,9</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433,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824,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0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6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7"/>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37,0  </w:t>
              <w:tab/>
              <w:t>3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6"/>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01,7                    460,8</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7"/>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2 132,8             1838,6</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5-01-12T10:38:00Z</cp:lastPrinted>
  <dcterms:modified xsi:type="dcterms:W3CDTF">2015-01-20T09:58:00Z</dcterms:modified>
  <cp:revision>21</cp:revision>
  <dc:subject/>
  <dc:title/>
</cp:coreProperties>
</file>